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6 – UK, PŘÍJEZD K ČERPACÍ STANICI PHM (U GLOBUSU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6 – UK, PŘÍJEZD K ČERPACÍ STANICI PHM (U GLOBUSU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6 – 1</w:t>
        <w:tab/>
        <w:t>Situace</w:t>
      </w:r>
    </w:p>
    <w:p>
      <w:pPr>
        <w:pStyle w:val="Heading7"/>
        <w:rPr/>
      </w:pPr>
      <w:r>
        <w:rPr/>
        <w:tab/>
        <w:t>E6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6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6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6 – 3C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5 – 19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6 – 3D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6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6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6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6 – 5C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5 – 19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6 – 5D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:0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6 – 6</w:t>
      </w:r>
      <w:r>
        <w:rPr/>
        <w:tab/>
      </w:r>
      <w:r>
        <w:rPr>
          <w:b/>
          <w:sz w:val="32"/>
        </w:rPr>
        <w:t>Intenzita dopravy v hod. intervalech – 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8597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7.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5T11:02:00Z</cp:lastPrinted>
  <dcterms:modified xsi:type="dcterms:W3CDTF">2006-12-05T10:02:00Z</dcterms:modified>
  <cp:revision>73</cp:revision>
  <dc:subject/>
  <dc:title/>
</cp:coreProperties>
</file>