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513 – SIL. 461 KM 7,5 KYLEŠOVICE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513 – SIL. 461 KM 7,5 KYLEŠOVICE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7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7-43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7. ČERVNA 2006</w:t>
                        <w:tab/>
                        <w:tab/>
                        <w:tab/>
                        <w:t>CELOSTÁTNÍHO SČÍTÁNÍ:</w:t>
                        <w:tab/>
                        <w:t>7-43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13 – 1</w:t>
        <w:tab/>
        <w:t>Situace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2</w:t>
        <w:tab/>
        <w:t>Složení dopravního proudu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3</w:t>
        <w:tab/>
        <w:t>Dělba dopravní práce v přepravě osob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4</w:t>
        <w:tab/>
        <w:t>Rozbor dálkovosti jízd – tabulka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5</w:t>
        <w:tab/>
        <w:t>Rozbor dálkovosti jízd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8A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8B</w:t>
        <w:tab/>
        <w:t>Kartogram rozvedení dopravy</w:t>
        <w:tab/>
        <w:t>Jízdy kamion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10</w:t>
        <w:tab/>
        <w:t>Jízdy vše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11</w:t>
        <w:tab/>
        <w:t>Jízdy osobních automobilů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12</w:t>
        <w:tab/>
        <w:t>Jízdy těžkých vozidel</w:t>
      </w:r>
    </w:p>
    <w:p>
      <w:pPr>
        <w:pStyle w:val="Normal"/>
        <w:tabs>
          <w:tab w:val="clear" w:pos="709"/>
          <w:tab w:val="left" w:pos="90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13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0:33:00Z</cp:lastPrinted>
  <dcterms:modified xsi:type="dcterms:W3CDTF">2006-11-27T15:26:00Z</dcterms:modified>
  <cp:revision>27</cp:revision>
  <dc:subject/>
  <dc:title/>
</cp:coreProperties>
</file>