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20 – SILNICE 461 (HLAVNÍ) x 464 (BÍLOVEC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20 – SILNICE 461 (HLAVNÍ) x 464 (BÍLOVEC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8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8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8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8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8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8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8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9. ČERVNA 2006</w:t>
                              <w:tab/>
                              <w:t>11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7 – 11</w:t>
                              <w:tab/>
                              <w:t>HO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9. ČERVNA 2006</w:t>
                        <w:tab/>
                        <w:t>11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7 – 11</w:t>
                        <w:tab/>
                        <w:t>HOD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49:00Z</cp:lastPrinted>
  <dcterms:modified xsi:type="dcterms:W3CDTF">2006-12-13T08:27:00Z</dcterms:modified>
  <cp:revision>56</cp:revision>
  <dc:subject/>
  <dc:title/>
</cp:coreProperties>
</file>