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4 – SILNICE 46 (RATIBOŘSKÁ) x 56 (HLUČÍN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4 – SILNICE 46 (RATIBOŘSKÁ) x 56 (HLUČÍN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2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2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2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2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2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2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2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1T17:46:00Z</cp:lastPrinted>
  <dcterms:modified xsi:type="dcterms:W3CDTF">2006-12-13T08:29:00Z</dcterms:modified>
  <cp:revision>39</cp:revision>
  <dc:subject/>
  <dc:title/>
</cp:coreProperties>
</file>