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06-SILNICE 11+57 (KRNOVSKÁ, OLBRICHOVA) x 46 (OLOMOUC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06-SILNICE 11+57 (KRNOVSKÁ, OLBRICHOVA) x 46 (OLOMOUC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5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4811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PONDĚLÍ</w:t>
                              <w:tab/>
                              <w:t>5. ČERVNA 2006</w:t>
                              <w:tab/>
                              <w:t>13 – 17</w:t>
                              <w:tab/>
                              <w:t>HOD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9. ČERVNA 2006</w:t>
                              <w:tab/>
                              <w:t>7 – 11</w:t>
                              <w:tab/>
                              <w:t>HO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52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PONDĚLÍ</w:t>
                        <w:tab/>
                        <w:t>5. ČERVNA 2006</w:t>
                        <w:tab/>
                        <w:t>13 – 17</w:t>
                        <w:tab/>
                        <w:t>HOD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9. ČERVNA 2006</w:t>
                        <w:tab/>
                        <w:t>7 – 11</w:t>
                        <w:tab/>
                        <w:t>HOD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5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5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5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5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5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5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02T14:16:00Z</cp:lastPrinted>
  <dcterms:modified xsi:type="dcterms:W3CDTF">2006-12-13T07:57:00Z</dcterms:modified>
  <cp:revision>44</cp:revision>
  <dc:subject/>
  <dc:title/>
</cp:coreProperties>
</file>