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22 – SILNICE 46 (PRASKOVA) x 4641 (ZÁMECKÝ OKRUH, NÁKLADNÍ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22 – SILNICE 46 (PRASKOVA) x 4641 (ZÁMECKÝ OKRUH, NÁKLADNÍ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20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20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0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20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0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20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20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30. KVĚTNA 2006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30. KVĚTNA 2006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3:42:00Z</cp:lastPrinted>
  <dcterms:modified xsi:type="dcterms:W3CDTF">2006-12-13T09:21:00Z</dcterms:modified>
  <cp:revision>59</cp:revision>
  <dc:subject/>
  <dc:title/>
</cp:coreProperties>
</file>